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1 cgggacactt tgcagacatg gagactgtcg ttcgcagatg cccattctta tcccgagtc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61 ctcaggcctt tctgcagaag gcagggaaat ctctgctgtt ctatgctcaa aactgcccc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21 agatgatgga agtcggggcc aagccggctc ctcggaccgt gtccacttca gcagcacagt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181 gccagcaggt caaagaaacc cctccagcca atgaga</w:t>
      </w:r>
      <w:r>
        <w:rPr>
          <w:b/>
          <w:sz w:val="28"/>
        </w:rPr>
        <w:t>2/3</w:t>
      </w:r>
      <w:r>
        <w:rPr>
          <w:sz w:val="24"/>
        </w:rPr>
        <w:t>aaga gaaaactgcc aaagccgca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41 tccagcaggc tcctgacgag tcccagatgg cacagactcc agacggcaca cagctcccg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01 ctggacaccc gtcaccctct acaagccaga gctctgggag caagtgccct ttcctggca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61 cacagctagc cagacgggca gcagcgtctt ccgcaaggcc agtctggagc ttcaggagg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21 cgtggcagga aatgcatgct gtgaggacag aggttgctca aagcccagtg ctccccagc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81 tggtcaatgc aaaaagggat ggagaaggtc caagcccact gctgaagaac ttccaggaca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24"/>
        </w:rPr>
        <w:t xml:space="preserve">      </w:t>
      </w:r>
      <w:r>
        <w:rPr>
          <w:sz w:val="24"/>
        </w:rPr>
        <w:t>541 tcatgagaaa gcaaaggcca gaaag</w:t>
      </w:r>
      <w:r>
        <w:rPr>
          <w:b/>
          <w:sz w:val="24"/>
        </w:rPr>
        <w:t>3/4</w:t>
      </w:r>
      <w:r>
        <w:rPr>
          <w:sz w:val="24"/>
        </w:rPr>
        <w:t>agtgt</w:t>
      </w:r>
      <w:r>
        <w:rPr>
          <w:b/>
          <w:sz w:val="24"/>
        </w:rPr>
        <w:t xml:space="preserve"> </w:t>
      </w:r>
      <w:r>
        <w:rPr>
          <w:sz w:val="24"/>
        </w:rPr>
        <w:t>ctcatcttct tcaggataac ttgcccaaa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601 tcgtttccac ttttcaatat gatcatttct ttgagaagaa aattgacgag aaaaaaaat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661 accacaccta ccgagttttt aaaactgtga accggagagc acagatcttt cccatggca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721 atgactacac ggactccctc atcaccaata atcaggtgtc ggtctggtcg agtaacgac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781 atctaggcat gagtcgacac ccacgggtgt gtggggccgt catagagact gtgaaacag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841 atggtgccgg tgcaggtgga actagaaata tttctggaac gagcaagttc catgtggaa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901 tggagcagga gctggctgac ctccacggca aggacgcggc gctcttgttc tcttcctgct</w:t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>
          <w:sz w:val="24"/>
        </w:rPr>
        <w:t xml:space="preserve">      </w:t>
      </w:r>
      <w:r>
        <w:rPr>
          <w:sz w:val="24"/>
        </w:rPr>
        <w:t>961 tcgtggccaa cgactccact ctcttcaccc tggctaagat gatgccag</w:t>
      </w:r>
      <w:r>
        <w:rPr>
          <w:sz w:val="28"/>
        </w:rPr>
        <w:t>6</w:t>
      </w:r>
      <w:r>
        <w:rPr>
          <w:sz w:val="24"/>
        </w:rPr>
        <w:t>/</w:t>
      </w:r>
      <w:r>
        <w:rPr>
          <w:sz w:val="28"/>
        </w:rPr>
        <w:t>7</w:t>
      </w:r>
      <w:r>
        <w:rPr>
          <w:sz w:val="24"/>
        </w:rPr>
        <w:t>gc tgtgaaatt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021 actctgattc cgggaaccat gcctccatga tccaagggat tcgcaacagt cgagtgcca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081 agtatatctt ccgccacaat gatgtcaacc atctcagaga actgttgcag agatccgacc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1141 cctcggtccc caagatcgta gcattcgaaa ctgtccattc aatggatg</w:t>
      </w:r>
      <w:r>
        <w:rPr>
          <w:sz w:val="28"/>
        </w:rPr>
        <w:t>7</w:t>
      </w:r>
      <w:r>
        <w:rPr>
          <w:b/>
          <w:sz w:val="28"/>
        </w:rPr>
        <w:t>/8</w:t>
      </w:r>
      <w:r>
        <w:rPr>
          <w:sz w:val="24"/>
        </w:rPr>
        <w:t>ga</w:t>
      </w:r>
      <w:r>
        <w:rPr>
          <w:b/>
          <w:sz w:val="28"/>
        </w:rPr>
        <w:t xml:space="preserve"> </w:t>
      </w:r>
      <w:r>
        <w:rPr>
          <w:sz w:val="24"/>
        </w:rPr>
        <w:t>gcagtgtgc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201 ccctggaaga gctgtgtgat gtggcccatg agtttggagc gatcacgttt gtggacgag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261 tccatgcagt agggctctat ggggcttcag gtggagggat cggtgatcgg gatggagtca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1321 tgccaaaaat ggacatcatt tctggaacac tcg</w:t>
      </w:r>
      <w:r>
        <w:rPr>
          <w:sz w:val="28"/>
        </w:rPr>
        <w:t>8</w:t>
      </w:r>
      <w:r>
        <w:rPr>
          <w:sz w:val="24"/>
        </w:rPr>
        <w:t>/</w:t>
      </w:r>
      <w:r>
        <w:rPr>
          <w:sz w:val="28"/>
        </w:rPr>
        <w:t>9</w:t>
      </w:r>
      <w:r>
        <w:rPr>
          <w:sz w:val="24"/>
        </w:rPr>
        <w:t>gtaaagc gttcggctgt gttggagga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381 acattgccag cacgagtttg ctgatcgaca ccgtccggtc ctacgctgcg ggcttcatc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441 tcaccacctc cctgccacca atgctgctgg ctggagccct ggagtctgtg cggatcctga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1501 agagcaatga gggacgtgcc cttcgccgcc agcacca </w:t>
      </w:r>
      <w:r>
        <w:rPr>
          <w:b/>
          <w:sz w:val="24"/>
        </w:rPr>
        <w:t>gcg caatgtcaag cttatgagg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1561 agatgctaat ggacgctggc ctcccagtca tccactgccc cagccacatc atccctgtgc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1621 gg</w:t>
      </w:r>
      <w:r>
        <w:rPr>
          <w:b/>
          <w:sz w:val="28"/>
        </w:rPr>
        <w:t>9</w:t>
      </w:r>
      <w:r>
        <w:rPr>
          <w:b/>
          <w:sz w:val="24"/>
        </w:rPr>
        <w:t>/</w:t>
      </w:r>
      <w:r>
        <w:rPr>
          <w:b/>
          <w:sz w:val="28"/>
        </w:rPr>
        <w:t>10</w:t>
      </w:r>
      <w:r>
        <w:rPr>
          <w:b/>
          <w:sz w:val="24"/>
        </w:rPr>
        <w:t>gttgccga tgctgctaaa aacacagaaa tctgtgatga gttgatgacc aggcataata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1681 tctacgtcca ggccattaat </w:t>
      </w:r>
      <w:r>
        <w:rPr>
          <w:sz w:val="24"/>
        </w:rPr>
        <w:t>t</w:t>
      </w:r>
      <w:r>
        <w:rPr>
          <w:b/>
          <w:sz w:val="24"/>
        </w:rPr>
        <w:t>accca</w:t>
      </w:r>
      <w:r>
        <w:rPr>
          <w:sz w:val="24"/>
        </w:rPr>
        <w:t>acag tgcctcgtgg ggaggagctc ctccggatcg</w:t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1741 cccccacccc gcaccacaca ccgcagatga tgaactactt cctag</w:t>
      </w:r>
      <w:r>
        <w:rPr>
          <w:sz w:val="28"/>
        </w:rPr>
        <w:t>10</w:t>
      </w:r>
      <w:r>
        <w:rPr>
          <w:sz w:val="24"/>
        </w:rPr>
        <w:t>/</w:t>
      </w:r>
      <w:r>
        <w:rPr>
          <w:sz w:val="28"/>
        </w:rPr>
        <w:t>11</w:t>
      </w:r>
      <w:r>
        <w:rPr>
          <w:sz w:val="24"/>
        </w:rPr>
        <w:t>agaag ctgctgctc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801 cgtggaagcg agtcgggctg gaactgaagc cacattcgtc agctgaatgc aacttctgc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861 ggaggccctt acacttcgaa gtgatgagcg agagagagaa agcctatttc tcaggcatg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921 gcaagatggt gtctgcccag gcctgactgt gactcagtta ttcacaaacc ccagaccat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981 accataccca aatagtagcc agaattgtct ttagatgtga agtaaattat atattaaat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041 ttaatctata g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1:38:00Z</dcterms:created>
  <dc:creator>mnia</dc:creator>
  <dc:description/>
  <dc:language>en-US</dc:language>
  <cp:lastModifiedBy>mnia</cp:lastModifiedBy>
  <dcterms:modified xsi:type="dcterms:W3CDTF">2003-08-04T13:00:00Z</dcterms:modified>
  <cp:revision>5</cp:revision>
  <dc:subject/>
  <dc:title>1 cgggacactt tgcagacatg gagactgtcg ttcgcagatg cccattctta tcccgagtcc</dc:title>
</cp:coreProperties>
</file>